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»__________ 2015г.</w:t>
        <w:tab/>
        <w:t xml:space="preserve">         </w:t>
        <w:tab/>
        <w:tab/>
        <w:t xml:space="preserve">                                                   № ____</w:t>
      </w:r>
    </w:p>
    <w:p>
      <w:pPr>
        <w:pStyle w:val="Normal"/>
        <w:ind w:righ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7655" w:leader="none"/>
          <w:tab w:val="left" w:pos="9355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О согласии принять в собственность муниципального района «Шилкинский район» имущество Забайкальского края  </w:t>
      </w:r>
    </w:p>
    <w:p>
      <w:pPr>
        <w:pStyle w:val="Normal"/>
        <w:tabs>
          <w:tab w:val="clear" w:pos="708"/>
          <w:tab w:val="left" w:pos="4395" w:leader="none"/>
          <w:tab w:val="left" w:pos="7655" w:leader="none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распоряжение Департамента государственного имущества и земельных отношений Забайкальского края от 16.07.2015 г. № 4457/р «О предложении передать имущество Забайкальского края в собственность муниципального района «Шилкинский район», в соответствии с частью 11 статьи 154 Федерального закона от 22.08.2004 г. № 122-ФЗ (п.11 ст.154)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. 50 Федерального закона от 06.10.2003 г. № 131-ФЗ «Об общих принципах организации местного самоуправления в Российской Федерации»,  руководствуясь ст. 25 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Дать согласие на приемку в собственность муниципального района «Шилкинский район» имущества Забайкальского края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района «Шилкинский район» предоставить в Департамент государственного имущества и земельных отношений Забайкальского края соответствующее реш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«Шилкинский район»</w:t>
        <w:tab/>
        <w:tab/>
        <w:t xml:space="preserve">                                             Н.В. Бор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  <w:gridCol w:w="4394"/>
      </w:tblGrid>
      <w:tr>
        <w:trPr>
          <w:trHeight w:val="28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к решению Совета муниципального района «Шилкинский район» от «__» _____2015 г. №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Забайкальского края, предлагаемого к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Шилк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92"/>
        <w:gridCol w:w="2160"/>
        <w:gridCol w:w="3780"/>
        <w:gridCol w:w="3240"/>
        <w:gridCol w:w="317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, ИНН орган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rPr/>
            </w:pPr>
            <w:r>
              <w:rPr/>
              <w:t>Сооружение, назначение: сооружение гидротехниче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байкальский край, </w:t>
            </w:r>
          </w:p>
          <w:p>
            <w:pPr>
              <w:pStyle w:val="Normal"/>
              <w:jc w:val="center"/>
              <w:rPr/>
            </w:pPr>
            <w:r>
              <w:rPr/>
              <w:t>Шилкинский райо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,0 м., инв. № 6967, 144062731,99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02:00Z</dcterms:created>
  <dc:creator>Шилка</dc:creator>
  <dc:description/>
  <cp:keywords/>
  <dc:language>en-US</dc:language>
  <cp:lastModifiedBy>zobnina</cp:lastModifiedBy>
  <cp:lastPrinted>2015-08-05T14:27:00Z</cp:lastPrinted>
  <dcterms:modified xsi:type="dcterms:W3CDTF">2015-08-10T06:02:00Z</dcterms:modified>
  <cp:revision>2</cp:revision>
  <dc:subject/>
  <dc:title>ПРОЕКТ</dc:title>
</cp:coreProperties>
</file>